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9pt;margin-top:-9pt;width:473.95pt;height:101.2pt;mso-wrap-style:none;v-text-anchor:middle" type="_x0000_t172">
            <v:path textpathok="t"/>
            <v:textpath on="t" fitshape="t" string="Poslední turnaj ligy - mladší žáci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etr Jiří G, Tomeček Marek C, Maňák Patrik, Horák Jiří, Bíla Zbyněk, Sklenský Lukáš, Bíla Martin, Sklenský Rade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okol Strážnice – Sokol Moravany 4:1</w:t>
      </w:r>
    </w:p>
    <w:p>
      <w:pPr>
        <w:pStyle w:val="Zkladntext2"/>
        <w:rPr/>
      </w:pPr>
      <w:r>
        <w:rPr/>
        <w:t>Náš první zápas na tomto turnaji a zároveň hodně důležitý. Po námi zaviněných kontumací předchozích zápasů jsme se s celkem Moravan dělili o první místo. Byl to zápas kdo z koho. Konečně se nám podařilo i sehnat pro tým mladších žáků gólmana, který do „toho“ šel rovnýma nohama</w:t>
      </w:r>
      <w:r>
        <w:rPr>
          <w:rFonts w:eastAsia="Wingdings" w:cs="Wingdings" w:ascii="Wingdings" w:hAnsi="Wingdings"/>
        </w:rPr>
        <w:t></w:t>
      </w:r>
      <w:r>
        <w:rPr/>
        <w:t xml:space="preserve"> Po dvou trénincích jsme jej vzali rovnou na turnaj.</w:t>
      </w:r>
    </w:p>
    <w:p>
      <w:pPr>
        <w:pStyle w:val="Normal"/>
        <w:rPr/>
      </w:pPr>
      <w:r>
        <w:rPr>
          <w:sz w:val="28"/>
        </w:rPr>
        <w:t>Snažil se, pochytal co mohl (i když někdy chytal bůh ví čím</w:t>
      </w:r>
      <w:r>
        <w:rPr>
          <w:rFonts w:eastAsia="Wingdings" w:cs="Wingdings" w:ascii="Wingdings" w:hAnsi="Wingdings"/>
          <w:sz w:val="28"/>
        </w:rPr>
        <w:t></w:t>
      </w:r>
      <w:r>
        <w:rPr>
          <w:sz w:val="28"/>
        </w:rPr>
        <w:t>) a tým v boji o první místo podržel.</w:t>
      </w:r>
    </w:p>
    <w:p>
      <w:pPr>
        <w:pStyle w:val="Normal"/>
        <w:rPr>
          <w:sz w:val="28"/>
        </w:rPr>
      </w:pPr>
      <w:r>
        <w:rPr>
          <w:sz w:val="28"/>
        </w:rPr>
        <w:t>Kluci hráli jako o život. Občas obrana zaskřípala a křídla zaspala, ale to ke sportu patří. Ne vždy se všechno podař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kol Hodonín „A“ – Sokol Strážnice 1:8</w:t>
      </w:r>
    </w:p>
    <w:p>
      <w:pPr>
        <w:pStyle w:val="Normal"/>
        <w:rPr>
          <w:sz w:val="28"/>
        </w:rPr>
      </w:pPr>
      <w:r>
        <w:rPr>
          <w:sz w:val="28"/>
        </w:rPr>
        <w:t>Tento zápas jsme si mohli dovolit „vypustit“, ale osud chtěl jinak. Dá se říci, že vše začalo už před zápasem. Vinou zdravotních problémů našeho brankáře nemohl v tomto zápase nastoupit do brány (jen pro neznalé, ještě z turnaje byl odvezen na dětskou JIP a dětské oddělení do Hodonína) ALE TEĎ UŽ JE V POŘÁDKU. A doufáme, že i nadále bude „řádit“ u nás v bráně. Takže z pozice trenéra jsem tento zápas nesledoval – samozřejmě jsem byl s ním.</w:t>
      </w:r>
    </w:p>
    <w:p>
      <w:pPr>
        <w:pStyle w:val="Normal"/>
        <w:rPr>
          <w:sz w:val="28"/>
        </w:rPr>
      </w:pPr>
      <w:r>
        <w:rPr>
          <w:sz w:val="28"/>
        </w:rPr>
        <w:t>Ale jen útržkovitě – kluci se semkli a rozhodli se tento zápas vybojovat pro našeho gólmana. „Řádili“ jako utržení ze řetězu. Vše na sebe vzal jako správný kapitán M. Tomeček, který v tomto zápase dal 6. branek.</w:t>
      </w:r>
    </w:p>
    <w:p>
      <w:pPr>
        <w:pStyle w:val="Normal"/>
        <w:rPr>
          <w:sz w:val="28"/>
        </w:rPr>
      </w:pPr>
      <w:r>
        <w:rPr>
          <w:sz w:val="28"/>
        </w:rPr>
        <w:t>Za tento zápas si zaslouží poděkování všichni klu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ga a dá se říci celá sezóna je za námi. Pro nás (i přes kontumace) dopadla více než dobře. Kluci se stali vítězi okresu. Navíc dva hráči z našeho týmu M. Tomeček a L. Sklenský si odnesli cenu pro nejlepší hráče v kanadském bodování v této sezóně.</w:t>
      </w:r>
    </w:p>
    <w:p>
      <w:pPr>
        <w:pStyle w:val="Normal"/>
        <w:rPr/>
      </w:pPr>
      <w:r>
        <w:rPr>
          <w:sz w:val="28"/>
        </w:rPr>
        <w:t>Nezbývá mi než klukům poděkovat</w:t>
      </w:r>
      <w:r>
        <w:rPr>
          <w:rFonts w:eastAsia="Wingdings" w:cs="Wingdings" w:ascii="Wingdings" w:hAnsi="Wingdings"/>
          <w:sz w:val="28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43:00Z</dcterms:created>
  <dc:creator>Vojtěch Studénka</dc:creator>
  <dc:description/>
  <dc:language>en-US</dc:language>
  <cp:lastModifiedBy>Vojtěch Studénka</cp:lastModifiedBy>
  <cp:lastPrinted>2008-06-01T20:56:00Z</cp:lastPrinted>
  <dcterms:modified xsi:type="dcterms:W3CDTF">2008-06-01T18:57:00Z</dcterms:modified>
  <cp:revision>2</cp:revision>
  <dc:subject/>
  <dc:title/>
</cp:coreProperties>
</file>