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9pt;width:413.95pt;height:50.2pt;mso-wrap-style:none;v-text-anchor:middle" type="_x0000_t136">
            <v:path textpathok="t"/>
            <v:textpath on="t" fitshape="t" string="20. 6. 2008 Končíme"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4"/>
        </w:rPr>
        <w:t>Tak nám uběhl poslední týden tréninků. Copak nám celá sezóna přinesla? Osobně mám pocit, že nic moc. Očekával jsem od kluků už konečně výraznější posun vpřed, ale mám pocit, jako bychom se v dalším rozvoji zastavili. Samozřejmě až na pár výjimek. Tak tři. Předně sleduji, že náš tým se dělí na dvě výkonnostní skupiny. Každý by měl dostat to, co nejvíce potřebuje, takže zatímco jedna skupinka už začne občas nakukovat do kategorie složitějších herních kombinací, druhá se asi ještě hodně dlouho nevyhrabe z kategorie herní činnosti jednotlivce. Dělit tým na dvě skupiny je ovšem nepřípustné, je to dost tragédie, protože připravovat dva tréninky není žádný med a hlavně to logicky tým malinko rozděluje, což jsem si nikdy nepřál a naopak  se těšil po celou sezónu na pravý opak. Myslím ale, že pokud někdo nezvládá bez míčku to, co jiný v pohodě s míčkem, jiná cesta není. Rozdíly jsou občas tak obrovské, že společně zaměřený trénink by neměl význam pro jednu ani pro druhou skupinku a něco mezi pak vůbec pro nikoho.</w:t>
      </w:r>
    </w:p>
    <w:p>
      <w:pPr>
        <w:pStyle w:val="TextBodyIndent"/>
        <w:rPr>
          <w:sz w:val="24"/>
        </w:rPr>
      </w:pPr>
      <w:r>
        <w:rPr>
          <w:sz w:val="24"/>
        </w:rPr>
      </w:r>
    </w:p>
    <w:p>
      <w:pPr>
        <w:pStyle w:val="TextBodyIndent"/>
        <w:rPr>
          <w:sz w:val="24"/>
        </w:rPr>
      </w:pPr>
      <w:r>
        <w:rPr>
          <w:sz w:val="24"/>
        </w:rPr>
        <w:t>Jo, má to ale ještě další podmínku, kterou se mi ještě pořád nedaří mezi některé borce aplikovat. Jsou cvičení, kde se zaměřujeme na techniku a rychlost není důležitá. Ale jsou i cvičení, kdy je třeba i trochu přidat, a to prostě někteří borci stále odmítají. Platí to i o kázni a soustředění při tréninku a zápase. Nemůžu přeci pořád dokola celé dva měsíce někomu vysvětlovat, že když nacvičujeme kličkování, klamání a individuální sebeprosazování při hře 2 na 2, nelze se vůbec nic naučit ve vzpřímeném postoji či ve skrytu za hráčem. Je tedy na Vás, na rodičích, abyste nikoliv mě, ale svému potomkovi také sami pomohli domluvou či jinou nenásilnou formou</w:t>
      </w:r>
      <w:r>
        <w:rPr>
          <w:rFonts w:eastAsia="Wingdings" w:cs="Wingdings" w:ascii="Wingdings" w:hAnsi="Wingdings"/>
          <w:sz w:val="24"/>
        </w:rPr>
        <w:t></w:t>
      </w:r>
    </w:p>
    <w:p>
      <w:pPr>
        <w:pStyle w:val="TextBodyIndent"/>
        <w:rPr>
          <w:sz w:val="24"/>
        </w:rPr>
      </w:pPr>
      <w:r>
        <w:rPr>
          <w:sz w:val="24"/>
        </w:rPr>
      </w:r>
    </w:p>
    <w:p>
      <w:pPr>
        <w:pStyle w:val="TextBodyIndent"/>
        <w:rPr>
          <w:sz w:val="24"/>
        </w:rPr>
      </w:pPr>
      <w:r>
        <w:rPr>
          <w:sz w:val="24"/>
        </w:rPr>
        <w:t>A když mluvím o tom přístupu – více než rok učím kluky herní činnost jednotlivce (základní šikovnost s hokejkou – vedení míčku, kličky, střela apod). A podívejte se, kolik dětí ještě tohle nezvládne. Tak když vidím, že nejsem schopen zvládnout naprostý základ (za což jednoduchou obratnost považuji), tak buď doma cvičím a cvičím a cvičím, a nebo jdu hrát rovnou na flétnu, protože více než dva roky takového hráče, tedy hráče, který evidentně nechce a nemá skutečný „závodní“ zájem, už na tréninku nečekají.</w:t>
      </w:r>
    </w:p>
    <w:p>
      <w:pPr>
        <w:pStyle w:val="TextBodyIndent"/>
        <w:rPr>
          <w:sz w:val="24"/>
        </w:rPr>
      </w:pPr>
      <w:r>
        <w:rPr>
          <w:sz w:val="24"/>
        </w:rPr>
      </w:r>
    </w:p>
    <w:p>
      <w:pPr>
        <w:pStyle w:val="TextBodyIndent"/>
        <w:rPr>
          <w:sz w:val="24"/>
        </w:rPr>
      </w:pPr>
      <w:r>
        <w:rPr>
          <w:sz w:val="24"/>
        </w:rPr>
        <w:t>Tak tolik pár slov na konec sezóny. Chápu, že jsem potěšil rodiče přesně tří hráčů (a navíc nevíte kterých) a zbytek spíš „naštval“, ale věřím, že chápete, že to prostě myslím dobře a chci pro kluky to nejlepší, co jsem schopen nabídnout. Med kolem úst ještě nikomu k ničemu nepomohl. Alespoň ne v odvětví, které se měří brankami, body či vteřinami.</w:t>
      </w:r>
    </w:p>
    <w:p>
      <w:pPr>
        <w:pStyle w:val="TextBodyIndent"/>
        <w:rPr>
          <w:sz w:val="24"/>
        </w:rPr>
      </w:pPr>
      <w:r>
        <w:rPr>
          <w:sz w:val="24"/>
        </w:rPr>
      </w:r>
    </w:p>
    <w:p>
      <w:pPr>
        <w:pStyle w:val="TextBodyIndent"/>
        <w:rPr>
          <w:sz w:val="24"/>
        </w:rPr>
      </w:pPr>
      <w:r>
        <w:rPr>
          <w:sz w:val="24"/>
        </w:rPr>
        <w:t>Jedním dechem ale alibisticky dodávám, že se třeba šeredně mýlím a sportovní výkonnost našich florbalistů je jinde, než se obávám, což ovšem ukáží až první setkání se soupeři.</w:t>
      </w:r>
    </w:p>
    <w:p>
      <w:pPr>
        <w:pStyle w:val="TextBodyIndent"/>
        <w:rPr>
          <w:sz w:val="24"/>
        </w:rPr>
      </w:pPr>
      <w:r>
        <w:rPr>
          <w:sz w:val="24"/>
        </w:rPr>
      </w:r>
    </w:p>
    <w:p>
      <w:pPr>
        <w:pStyle w:val="TextBodyIndent"/>
        <w:rPr>
          <w:sz w:val="24"/>
        </w:rPr>
      </w:pPr>
      <w:r>
        <w:rPr>
          <w:sz w:val="24"/>
        </w:rPr>
        <w:t>Tak pá, pá. O prázdninách se vykašlete na florbal, nechte kluky odpočívat, dělejte kotrmelce a v srpnu očekávám 35 natěšených a maximálně soustředěných borců.</w:t>
      </w:r>
    </w:p>
    <w:p>
      <w:pPr>
        <w:pStyle w:val="TextBodyIndent"/>
        <w:rPr>
          <w:sz w:val="24"/>
        </w:rPr>
      </w:pPr>
      <w:r>
        <w:rPr>
          <w:sz w:val="24"/>
        </w:rPr>
      </w:r>
    </w:p>
    <w:p>
      <w:pPr>
        <w:pStyle w:val="TextBodyIndent"/>
        <w:rPr>
          <w:sz w:val="24"/>
        </w:rPr>
      </w:pPr>
      <w:r>
        <w:rPr>
          <w:sz w:val="24"/>
        </w:rPr>
        <w:t>Informace o tom, kdy začínáme umístím během prázdnin na web. V.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13:00Z</dcterms:created>
  <dc:creator>Vojtěch Studénka</dc:creator>
  <dc:description/>
  <dc:language>en-US</dc:language>
  <cp:lastModifiedBy>Vojtěch Studénka</cp:lastModifiedBy>
  <cp:lastPrinted>2008-06-22T21:39:00Z</cp:lastPrinted>
  <dcterms:modified xsi:type="dcterms:W3CDTF">2008-06-22T19:39:00Z</dcterms:modified>
  <cp:revision>2</cp:revision>
  <dc:subject/>
  <dc:title/>
</cp:coreProperties>
</file>