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203.15pt;margin-top:0.75pt;width:269.95pt;height:164.95pt;mso-wrap-style:none;v-text-anchor:middle" type="_x0000_t136">
            <v:path textpathok="t"/>
            <v:textpath on="t" fitshape="t" string="Individuální plán letní přípravy&#10;sezóna &#10;2008/2009&#10;&#10;T.J. Sokol Strážnice&#10;&#10;   " style="font-family:&quot;Times New Roman&quot;;font-size:12pt"/>
            <v:fill o:detectmouseclick="t" type="solid" color2="#cccccc"/>
            <v:stroke color="#333333" weight="9360" joinstyle="miter" endcap="flat"/>
            <v:shadow on="t" obscured="f" color="#c7dfd3"/>
            <w10:wrap type="none"/>
          </v:shape>
        </w:pi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3333" stroked="t" o:allowincell="f" style="position:absolute;margin-left:94.7pt;margin-top:10.55pt;width:491.95pt;height:11.2pt;mso-wrap-style:none;v-text-anchor:middle" type="_x0000_t136">
            <v:path textpathok="t"/>
            <v:textpath on="t" fitshape="t" string="CHCEŠ-LI DOSAHOVAT DOBRÉ  VÝSLEDKY V SEZÓNĚ - MUSÍŠ TRÉNOVAT PO CELÝ ROK !   " style="font-family:&quot;Times New Roman&quot;;font-size:10pt"/>
            <v:fill o:detectmouseclick="t" type="solid" color2="#cccccc"/>
            <v:stroke color="#333333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: _______________________  příjmení 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hled obecných (OTU) a specifických (STU)  tréninkových ukazatel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798830</wp:posOffset>
                </wp:positionH>
                <wp:positionV relativeFrom="paragraph">
                  <wp:posOffset>635</wp:posOffset>
                </wp:positionV>
                <wp:extent cx="4601845" cy="18935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845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4678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ecné tréninkové ukazatele - OT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působ vyhodnoce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čet dnů zatížení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 jednotek zatížení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 ( 1 x  de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lkový čas zatížení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nu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enerace si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diny ( celý  de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 dnů omezení tréninku ze zdravotních důvodů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pecifické tréninkové ukazatele - STU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působ vyhodnoce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čet  kilometrů (běh,chůze,kolo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ěh mírnou intenzitou + chůze ( 70 – 80 % max.TF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ěh střední a plnou intenzitou ( 80 – 90 % max. TF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ízda na kole (příp. spinning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šeobecné posilování (kliky, dřepy, činky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5pt;height:149.1pt;mso-wrap-distance-left:7.05pt;mso-wrap-distance-right:7.05pt;mso-wrap-distance-top:0pt;mso-wrap-distance-bottom:0pt;margin-top:0.05pt;mso-position-vertical-relative:text;margin-left:62.9pt;mso-position-horizontal-relative:text">
                <v:fill opacity="0f"/>
                <v:textbox inset="0in,0in,0in,0in">
                  <w:txbxContent>
                    <w:tbl>
                      <w:tblPr>
                        <w:tblW w:w="72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4678"/>
                        <w:gridCol w:w="1984"/>
                      </w:tblGrid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ód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ecné tréninkové ukazatele - OT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ůsob vyhodnoce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čet dnů zatížení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 jednotek zatížení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 ( 1 x  de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kový čas zatížení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u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enerace si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diny ( celý  de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 dnů omezení tréninku ze zdravotních důvodů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ecifické tréninkové ukazatele - STU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ůsob vyhodnoce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čet  kilometrů (běh,chůze,kolo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ěh mírnou intenzitou + chůze ( 70 – 80 % max.TF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ěh střední a plnou intenzitou ( 80 – 90 % max. TF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ízda na kole (příp. spinning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šeobecné posilování (kliky, dřepy, činky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Vzor vyplnění tabulky – 1 týdenní tréninkový cyklus (23.týden)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3600450" cy="17468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6"/>
                              <w:gridCol w:w="628"/>
                              <w:gridCol w:w="567"/>
                              <w:gridCol w:w="567"/>
                              <w:gridCol w:w="567"/>
                              <w:gridCol w:w="540"/>
                              <w:gridCol w:w="594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T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ST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37.55pt;mso-wrap-distance-left:7.05pt;mso-wrap-distance-right:7.05pt;mso-wrap-distance-top:0pt;mso-wrap-distance-bottom:0pt;margin-top:0.05pt;mso-position-vertical-relative:text;margin-left:113.4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6"/>
                        <w:gridCol w:w="628"/>
                        <w:gridCol w:w="567"/>
                        <w:gridCol w:w="567"/>
                        <w:gridCol w:w="567"/>
                        <w:gridCol w:w="540"/>
                        <w:gridCol w:w="594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T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3"/>
        <w:rPr/>
      </w:pPr>
      <w:r>
        <w:rPr/>
        <w:t>Mikrocyklus-fyzická příprava                                  Červenec 2008         Týden : 27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4"/>
        <w:gridCol w:w="1414"/>
        <w:gridCol w:w="279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onděl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Úter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ed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Čtvrt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át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obot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eděl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Vlastní poznámk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ěh celk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ůze celk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silování a strečin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20 klik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30 výskok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40 leh-se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ezi sériem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 xml:space="preserve">60,45,30,15 s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ol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 km – teré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</w:rPr>
              <w:t>25 km silnic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známk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íd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km b.x 0,5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GENERA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íd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km b.x 0,5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</w:rPr>
              <w:t xml:space="preserve">+ Posilovna*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GENERA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</w:rPr>
              <w:t>alternativ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* možno volit posilovnu nebo posilování venku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Mikrocyklus-fyzická příprava                                   Červenec 2008         Týden : 28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4"/>
        <w:gridCol w:w="1414"/>
        <w:gridCol w:w="279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onděl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Úter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ed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Čtvrt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át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obot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eděl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Vlastní poznámk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ěh celk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ůze celk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silování a strečin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20 švihadl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25 švihadl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30 švihadl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ezi sériemi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</w:rPr>
              <w:t xml:space="preserve">60,45,30,15 s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ol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pinnin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 km – teré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5 km silnic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známk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íd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km b.x 0,5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* možná alternativ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GENERA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íd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,5kb.x 0,5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</w:rPr>
              <w:t>+ Posilovna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J v příloz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GENERA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</w:rPr>
              <w:t>alternativ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* možno volit posilovnu nebo posilování ven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Mikrocyklus-fyzická příprava                                   Červenec 2008         Týden : 29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4"/>
        <w:gridCol w:w="1414"/>
        <w:gridCol w:w="279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onděl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Úter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ed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Čtvrt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át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obot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eděl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Vlastní poznámk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ěh celk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ůze celk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</w:rPr>
              <w:t>Posilování a strečin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25 klik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35 výskok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40 leh-se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ezi sériem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0,45,30,15 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ol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pinnin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 km – teré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5 km silnic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známk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íd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,5b x0,5 ch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* možná alternativ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GENERA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íd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,5kb.x 0,5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</w:rPr>
              <w:t>+ posilovna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J v příloz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GENERA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</w:rPr>
              <w:t>alternativ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* možno volit posilovnu nebo posilování venku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Mikrocyklus-fyzická příprava                                    Červenec 2008         Týden : 30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4"/>
        <w:gridCol w:w="1414"/>
        <w:gridCol w:w="279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onděl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Úter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ed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Čtvrt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át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obot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eděl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Vlastní poznámk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ěh celk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ůze celk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 km - teré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silování a strečin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x30 švihadl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x35 švihadl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x40 švihadl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ezi sériem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0,15 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ol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pinnin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 km – teré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5 km silnic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známk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íd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,5b x0,5 ch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* možná alternativ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GENERA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íd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,5b x0,5 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</w:rPr>
              <w:t>+ posilovna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J v příloz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GENERA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</w:rPr>
              <w:t>alternativ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* možno volit posilovnu nebo posilování ven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ikrocyklus-fyzická příprava                                   Červenec 2008         Týden : 31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4"/>
        <w:gridCol w:w="1414"/>
        <w:gridCol w:w="279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onděl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Úter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ed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Čtvrt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át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obot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eděl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Vlastní poznámk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ěh celk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x4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x5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x3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x4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x 400 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(v čase 75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0 sekund !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x4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x5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x3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silování a strečin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20 klik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30 výskok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40 leh-se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20 švihadl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25 švihadl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x30 švihadl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známk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akonec naplno 60 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ezi sériem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0,45,30,15 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akonec naplno 60 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GENERA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akonec naplno 60 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ezi sériemi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</w:rPr>
              <w:t>60,45,30,15 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GENERAC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ikrocyklus-fyzická příprava                                     Srpen 2008           Týden : 32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4"/>
        <w:gridCol w:w="1414"/>
        <w:gridCol w:w="279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onděl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Úter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řed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Čtvrt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át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obot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eděl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Vlastní poznámk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ěh celk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x4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x5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</w:rPr>
              <w:t>4x3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x4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x5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x 400 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(v čase 75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0 sekund !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x4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x5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x30 m(40s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 min výklu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silování a strečin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x25 klik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x35 výskok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x45 leh-se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x30 švihadl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</w:rPr>
              <w:t>3x35 švihadl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x40 švihadl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známk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akonec naplno 60 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ezi sériem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0,15 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GENERA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akonec naplno 60 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ezi sériem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0,15 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GENERAC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9:24:00Z</dcterms:created>
  <dc:creator>rené</dc:creator>
  <dc:description/>
  <dc:language>en-US</dc:language>
  <cp:lastModifiedBy>Vojtěch Studénka</cp:lastModifiedBy>
  <cp:lastPrinted>2008-07-21T21:23:00Z</cp:lastPrinted>
  <dcterms:modified xsi:type="dcterms:W3CDTF">2008-07-21T19:29:00Z</dcterms:modified>
  <cp:revision>4</cp:revision>
  <dc:subject/>
  <dc:title>Mikrocyklus-fyzická příprava-žáci               Týden</dc:title>
</cp:coreProperties>
</file>