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7pt;width:473.2pt;height:50.95pt;mso-wrap-style:none;v-text-anchor:middle" type="_x0000_t136">
            <v:path textpathok="t"/>
            <v:textpath on="t" fitshape="t" string="Tréninky-jarní prázdniny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rénink fyzičky v pátek 15. února nebude. Obě fyzičky (i ten minulý pátek) si nahradíme běháním venku (někdy v létě</w:t>
      </w:r>
      <w:r>
        <w:rPr>
          <w:rFonts w:eastAsia="Wingdings" w:cs="Wingdings" w:ascii="Wingdings" w:hAnsi="Wingdings"/>
        </w:rPr>
        <w:t></w:t>
      </w:r>
      <w:r>
        <w:rPr/>
        <w:t>)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Trénink brankářů bude (pro všechny brankáře bez omluvy) 14. února (čtvrtek) na tréninku mladších žáků. Samozřejmě tréninky starších i mladších žáků budou normálně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Po dobu jarních prázdnin nebudou tréninky ve středu, čtvrtek a ani v pátek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Na prvním tréninku se uvidíme ve středu 27. února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Mladší žáci sehrají svůj turnaj v Hodoníně dne 24. února 2008. Hrajeme s týmem Hodonína „A“ a DDM Strážnice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Starší žáci hrají dne 1. března 2008 v Hovoranech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Choďte na tréninky a makejte – ať jedete na turnaj!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Co se týče prázdninového soustředění na TZ Littner. Soustředění se uskuteční od 31. 7. do 9.8. 2008. Cena je             3 250,- Kč. Takže, kdo chcete ode mne předběžnou přihlášku, dejte mi, prosím vědět už teď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29:00Z</dcterms:created>
  <dc:creator>Vojtěch Studénka</dc:creator>
  <dc:description/>
  <dc:language>en-US</dc:language>
  <cp:lastModifiedBy>Vojtěch Studénka</cp:lastModifiedBy>
  <cp:lastPrinted>2008-02-11T11:49:00Z</cp:lastPrinted>
  <dcterms:modified xsi:type="dcterms:W3CDTF">2008-02-11T10:50:00Z</dcterms:modified>
  <cp:revision>2</cp:revision>
  <dc:subject/>
  <dc:title/>
</cp:coreProperties>
</file>