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0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342900</wp:posOffset>
                </wp:positionV>
                <wp:extent cx="7267575" cy="831215"/>
                <wp:effectExtent l="266700" t="1311275" r="0" b="7327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67680" cy="8312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Ohlédnutí-turnaj starších žáků v Hovoranech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Bottom">
                          <a:avLst>
                            <a:gd name="adj" fmla="val 76472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3" coordsize="21600,21600" o:spt="163" adj="10800" path="m,l21600,em,21600c@6@12@9@15,21600,21600e">
                <v:stroke joinstyle="miter"/>
                <v:formulas>
                  <v:f eqn="val #0"/>
                  <v:f eqn="sum height 0 @0"/>
                  <v:f eqn="sum 0 @0 0"/>
                  <v:f eqn="sum @2 0 @1"/>
                  <v:f eqn="sum 0 10800 0"/>
                  <v:f eqn="prod 2 @4 3"/>
                  <v:f eqn="sum 0 @5 0"/>
                  <v:f eqn="sum 0 21600 0"/>
                  <v:f eqn="prod 1 @7 3"/>
                  <v:f eqn="sum @6 @8 0"/>
                  <v:f eqn="sum 0 @3 21600"/>
                  <v:f eqn="prod 2 @10 3"/>
                  <v:f eqn="sum 21600 @11 0"/>
                  <v:f eqn="sum 0 21600 21600"/>
                  <v:f eqn="prod 1 @13 3"/>
                  <v:f eqn="sum @12 @14 0"/>
                </v:formulas>
                <v:handles>
                  <v:h position="10800,@2"/>
                </v:handles>
              </v:shapetype>
              <v:shape id="shape_0" fillcolor="#707070" stroked="t" o:allowincell="f" style="position:absolute;margin-left:-9pt;margin-top:27pt;width:572.2pt;height:65.4pt;mso-wrap-style:none;v-text-anchor:middle" type="_x0000_t16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Ohlédnutí-turnaj starších žáků v Hovoranech</w:t>
                      </w:r>
                    </w:p>
                  </w:txbxContent>
                </v:textbox>
                <v:path textpathok="t"/>
                <v:textpath on="t" fitshape="t" string="Ohlédnutí-turnaj starších žáků v Hovoranech" style="font-family:&quot;Impact&quot;;font-size:12pt"/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Sestava: Furiš C, Malešák G, Tomeček V., Stanislav, Filípek, Bergl, Múčka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V nepříliš velké sestavě (nemoci a špatná docházka na tréninky) jsme se vydali na turnaj do Hovoran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DDM Kyjov – T. J. Sokol Strážnice     1:9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sz w:val="36"/>
        </w:rPr>
        <w:t>Na tento zápas jsme se rozhodli udělat takovou malou změnu v taktice, ve snaze uhlídat soupeřova nejlepšího střelce, který nás v předchozích zápasech vždy potrápil</w:t>
      </w:r>
      <w:r>
        <w:rPr>
          <w:rFonts w:eastAsia="Wingdings" w:cs="Wingdings" w:ascii="Wingdings" w:hAnsi="Wingdings"/>
          <w:sz w:val="36"/>
        </w:rPr>
        <w:t></w:t>
      </w:r>
      <w:r>
        <w:rPr>
          <w:sz w:val="36"/>
        </w:rPr>
        <w:t xml:space="preserve"> Jak se nám to povedlo je nejlépe vidět z výsledku zápasu. S našimi útočníky+křídla jsme se domluvili na osobní obraně tohoto hráče. Zbytek našich hráčů měl pak jasné instrukce a úkoly, které plnili svědomitě. I když osobní obrana klade na hráče vysoké nároky, co se týče fyzičky, vše jsme zvládli. Soupeř se omezil jen na nahazované střely, které náš brankář ve spolupráci s obránci pochytal. Ke konci zápasu se však vyskytly i hrubé chyby našich hráčů, které jsme ale vždy dokázali napravit. Vše jsme vyřešili na následujícím tréninku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T. J. Sokol Podivín – T. J. Sokol Strážnice     6:0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Na Podivín jsme chtěli použít stejnou taktiku jako v předchozím zápase. Bohužel – se nám nedařilo. Soupeř byl na tom lépe fyzicky. Bylo to znát hlavně při jeho rychlých kombinacích a střelách z „první.“</w:t>
      </w:r>
    </w:p>
    <w:p>
      <w:pPr>
        <w:pStyle w:val="Normal"/>
        <w:rPr>
          <w:sz w:val="36"/>
        </w:rPr>
      </w:pPr>
      <w:r>
        <w:rPr>
          <w:sz w:val="36"/>
        </w:rPr>
        <w:t>Naši hráči (dá se říci) „nestíhali.“ Také neplnili úkoly, na kterých jsme se předem dohodli.</w:t>
      </w:r>
    </w:p>
    <w:p>
      <w:pPr>
        <w:pStyle w:val="Normal"/>
        <w:rPr>
          <w:sz w:val="36"/>
        </w:rPr>
      </w:pPr>
      <w:r>
        <w:rPr>
          <w:sz w:val="36"/>
        </w:rPr>
        <w:t>Z tohoto zápasu jsme si (alespoň doufám) vzali tak trochu ponaučení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2T11:37:00Z</dcterms:created>
  <dc:creator>Vojtěch Studénka</dc:creator>
  <dc:description/>
  <dc:language>en-US</dc:language>
  <cp:lastModifiedBy>Vojtěch Studénka</cp:lastModifiedBy>
  <cp:lastPrinted>2008-03-12T12:51:00Z</cp:lastPrinted>
  <dcterms:modified xsi:type="dcterms:W3CDTF">2008-03-12T11:52:00Z</dcterms:modified>
  <cp:revision>2</cp:revision>
  <dc:subject/>
  <dc:title/>
</cp:coreProperties>
</file>