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4pt;margin-top:-9pt;width:341.2pt;height:50.95pt;mso-wrap-style:none;v-text-anchor:middle" type="_x0000_t136">
            <v:path textpathok="t"/>
            <v:textpath on="t" fitshape="t" string="Turnaj starší žáci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omeček V. C, Múčka, Furiš, Malešák G, Stanislav, Rais, Bergl, Filípek, Homola, Melichárek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djezd na turnaj do Hovoran je dne 1. března. Sraz všech hráčů je v 8:21 hodin na autobusovém nádraží (uvedený čas je odjezd autobusu). Nepředpokládám, že autobus bude na někoho čekat</w:t>
      </w:r>
      <w:r>
        <w:rPr>
          <w:rFonts w:eastAsia="Wingdings" w:cs="Wingdings" w:ascii="Wingdings" w:hAnsi="Wingdings"/>
          <w:sz w:val="32"/>
        </w:rPr>
        <w:t>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 sebou dres, štulpny, šortky, boty do tělocvičny a kartičku zdravotní pojišťovn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rajeme s Kyjovem a Podivíne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Zpět budeme kolem 15:00 hodi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Pokud nebudete ve středu a v pátek na tréninku, s turnajem se rozlučte</w:t>
      </w:r>
      <w:r>
        <w:rPr>
          <w:rFonts w:eastAsia="Wingdings" w:cs="Wingdings" w:ascii="Wingdings" w:hAnsi="Wingdings"/>
          <w:sz w:val="32"/>
        </w:rPr>
        <w:t>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19:00Z</dcterms:created>
  <dc:creator>Vojtěch Studénka</dc:creator>
  <dc:description/>
  <dc:language>en-US</dc:language>
  <cp:lastModifiedBy>Vojtěch Studénka</cp:lastModifiedBy>
  <cp:lastPrinted>2008-02-29T16:06:00Z</cp:lastPrinted>
  <dcterms:modified xsi:type="dcterms:W3CDTF">2008-02-29T15:07:00Z</dcterms:modified>
  <cp:revision>4</cp:revision>
  <dc:subject/>
  <dc:title/>
</cp:coreProperties>
</file>