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45895" cy="1191260"/>
            <wp:effectExtent l="0" t="0" r="0" b="0"/>
            <wp:docPr id="1" name="PE009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099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36830</wp:posOffset>
                </wp:positionV>
                <wp:extent cx="3190875" cy="708025"/>
                <wp:effectExtent l="635" t="0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0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gram prosine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01.25pt;margin-top:2.9pt;width:251.2pt;height:5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Program prosinec</w:t>
                      </w:r>
                    </w:p>
                  </w:txbxContent>
                </v:textbox>
                <v:path textpathok="t"/>
                <v:textpath on="t" fitshape="t" string="Program prosinec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Turnaje: starší žáci – 16. 12. sokolovna Hodonín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</w:t>
      </w:r>
      <w:r>
        <w:rPr>
          <w:sz w:val="40"/>
        </w:rPr>
        <w:t>22. 12. hala Podiví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réninky: středa, čtvrtek, pátek – podle rozvrhu tělocviče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réninky – starší žáci 19. prosince – poslední trénink v tomto roce – domluvte si někoho, proti komu si zahrajete zápas</w:t>
      </w:r>
      <w:r>
        <w:rPr>
          <w:rFonts w:eastAsia="Wingdings" w:cs="Wingdings" w:ascii="Wingdings" w:hAnsi="Wingdings"/>
          <w:sz w:val="40"/>
        </w:rPr>
        <w:t>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 xml:space="preserve">mladší žáci 20. prosince – poslední trénink v tomto roce – domluvte si někoho, proti komu si dáte přátelák </w:t>
      </w:r>
      <w:r>
        <w:rPr>
          <w:rFonts w:eastAsia="Wingdings" w:cs="Wingdings" w:ascii="Wingdings" w:hAnsi="Wingdings"/>
          <w:sz w:val="40"/>
        </w:rPr>
        <w:t></w:t>
      </w:r>
      <w:r>
        <w:rPr>
          <w:sz w:val="40"/>
        </w:rPr>
        <w:t xml:space="preserve"> (kamarádi, rodiče atd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Schůzka všech hráčů (mladší+starší žáci, začátečníci 21. 12. 07 v 17:30 hodin na ZŠ M. Kudeříkové!!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A přineste všechna potvrzení (papíry – přihlášky, dresy apod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1875"/>
        </w:tabs>
        <w:ind w:left="187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9:29:00Z</dcterms:created>
  <dc:creator>Vojtěch Studénka</dc:creator>
  <dc:description/>
  <dc:language>en-US</dc:language>
  <cp:lastModifiedBy>Vojtěch Studénka</cp:lastModifiedBy>
  <cp:lastPrinted>2007-12-11T20:38:00Z</cp:lastPrinted>
  <dcterms:modified xsi:type="dcterms:W3CDTF">2007-12-11T19:39:00Z</dcterms:modified>
  <cp:revision>2</cp:revision>
  <dc:subject/>
  <dc:title> </dc:title>
</cp:coreProperties>
</file>