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-228600</wp:posOffset>
                </wp:positionV>
                <wp:extent cx="3438525" cy="875665"/>
                <wp:effectExtent l="0" t="153035" r="92075" b="711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360" cy="87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Turnaj-mladší žác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99pt;margin-top:-18pt;width:270.7pt;height:68.9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Turnaj-mladší žáci</w:t>
                      </w:r>
                    </w:p>
                  </w:txbxContent>
                </v:textbox>
                <v:path textpathok="t"/>
                <v:textpath on="t" fitshape="t" string="Turnaj-mladší žáci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estava: Tomeček Marek G, Melichárek Tomáš C, Múčka Jakub, Holubík Lukáš, Maňák Patrik, Bíla Zbyněk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. J. Sokol Strážnice – DDM Strážnice     9:0</w:t>
      </w:r>
    </w:p>
    <w:p>
      <w:pPr>
        <w:pStyle w:val="Normal"/>
        <w:rPr>
          <w:sz w:val="40"/>
        </w:rPr>
      </w:pPr>
      <w:r>
        <w:rPr>
          <w:sz w:val="40"/>
        </w:rPr>
        <w:t>Melichárek T. 4x                     Maňák P. 2x</w:t>
      </w:r>
    </w:p>
    <w:p>
      <w:pPr>
        <w:pStyle w:val="Normal"/>
        <w:rPr/>
      </w:pPr>
      <w:r>
        <w:rPr>
          <w:sz w:val="40"/>
        </w:rPr>
        <w:t>Bíla Z. 2x                                Holubík L. 1x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Čekal nás zápas proti papírově nejlehčímu soupeři ligy, který nám ale tak trochu nevyšel. Opět se ukázalo, že lehčí je hrát proti silnějším soupeřům.</w:t>
      </w:r>
    </w:p>
    <w:p>
      <w:pPr>
        <w:pStyle w:val="Normal"/>
        <w:rPr>
          <w:sz w:val="40"/>
        </w:rPr>
      </w:pPr>
      <w:r>
        <w:rPr>
          <w:sz w:val="40"/>
        </w:rPr>
        <w:t>Chyby – střely, přihrávky, rychlost střel a přihrávek, nedostatečné clonění brankáři, špatné tečování před brankou soupeře. Rychlejší přechod z obrany do útoku a hlavně – vše na jeden dotek!!!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. J. Sokol Strážnice – T. J. Sokol Moravany     5:0</w:t>
      </w:r>
    </w:p>
    <w:p>
      <w:pPr>
        <w:pStyle w:val="Normal"/>
        <w:rPr>
          <w:sz w:val="40"/>
        </w:rPr>
      </w:pPr>
      <w:r>
        <w:rPr>
          <w:sz w:val="40"/>
        </w:rPr>
        <w:t>Kontumačně – soupeř nepřije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9:05:00Z</dcterms:created>
  <dc:creator>Vojtěch Studénka</dc:creator>
  <dc:description/>
  <dc:language>en-US</dc:language>
  <cp:lastModifiedBy>Vojtěch Studénka</cp:lastModifiedBy>
  <cp:lastPrinted>2007-12-11T20:12:00Z</cp:lastPrinted>
  <dcterms:modified xsi:type="dcterms:W3CDTF">2007-12-11T19:13:00Z</dcterms:modified>
  <cp:revision>2</cp:revision>
  <dc:subject/>
  <dc:title/>
</cp:coreProperties>
</file>