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3pt;margin-top:-9pt;width:126.7pt;height:41.2pt;mso-wrap-style:none;v-text-anchor:middle" type="_x0000_t136">
            <v:path textpathok="t"/>
            <v:textpath on="t" fitshape="t" string="Tréninky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1. a 28. listopadu 2007 (středa) budou tréninky pro starší POUZE v tělocvičně ZŠ Školní od 17:00 do 19:00 hodi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2. a 29. listopadu 2007 (čtvrtek) tréninky pro mladší v tělocvičně ZŠ Školní od 17:00 do 19:00 hodi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 pátek 23. a 30. prosince tréninky fyzičky na ZŠ Kudeříkové NEJSOU</w:t>
      </w:r>
      <w:r>
        <w:rPr>
          <w:rFonts w:eastAsia="Wingdings" w:cs="Wingdings" w:ascii="Wingdings" w:hAnsi="Wingdings"/>
          <w:sz w:val="36"/>
        </w:rPr>
        <w:t>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d prosince budou všechny tréninky normálně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ga starších žáků 24. listopadu – my nejedeme, dohrajeme všechny zápasy jindy. Jinak ve starších máme dvě družstva „A“ i „B“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rénink všech brankářů T. J. Sokol Hodonín se uskuteční 1. prosince 2007 od 13:30 hodin v tělocvičně ZŠ Školní (+ všichni hráči, kteří budou napsání v diskusi a kterým řeknu na tréninku)!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ga mladších žáků 8. prosince od 9:00 v Sokolovně v Hodoníně. Nové družstvo – DDM Strážni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ga starších žáků 16. prosince od 9:00 v Sokolovně v Hodoní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51:00Z</dcterms:created>
  <dc:creator>Vojtěch Studénka</dc:creator>
  <dc:description/>
  <dc:language>en-US</dc:language>
  <cp:lastModifiedBy>Vojtěch Studénka</cp:lastModifiedBy>
  <cp:lastPrinted>2007-11-18T20:59:00Z</cp:lastPrinted>
  <dcterms:modified xsi:type="dcterms:W3CDTF">2007-11-18T20:00:00Z</dcterms:modified>
  <cp:revision>2</cp:revision>
  <dc:subject/>
  <dc:title/>
</cp:coreProperties>
</file>