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695700" cy="656590"/>
                <wp:effectExtent l="6350" t="9398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urnaj 21. října 200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-9pt;width:290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urnaj 21. října 2007</w:t>
                      </w:r>
                    </w:p>
                  </w:txbxContent>
                </v:textbox>
                <v:path textpathok="t"/>
                <v:textpath on="t" fitshape="t" string="Turnaj 21. října 2007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ominace na turnaj: Malešák Petr G, Veverka Martin G, Furiš Martin C, Mai Filip, Tomeček Vojtěch, Stanislav Vít, Svačina Pavel, Můčka Jakub, Gerstberger Zdeněk, Smutný Marek, Filípek Martin, Kukuliš Filip, Melichárek Tomáš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/>
      </w:pPr>
      <w:r>
        <w:rPr>
          <w:sz w:val="36"/>
        </w:rPr>
        <w:t>Odjezd je v 7:44 hodin z vlakového nádraží. Všichni budou nejpozději v 7:30 hodin na vlakovém nádraží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Příjezd cca v 16:30 hodin na vlakové nádraží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Všichni víte, co si máte vzít. Nezapomeňte na kartičku zdravotní pojišťovny!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/>
      </w:pPr>
      <w:r>
        <w:rPr>
          <w:sz w:val="36"/>
        </w:rPr>
        <w:t>Kdo z Vás ještě nemá dres – domluvíme se na trénin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1:32:00Z</dcterms:created>
  <dc:creator>Vojtěch Studénka</dc:creator>
  <dc:description/>
  <dc:language>en-US</dc:language>
  <cp:lastModifiedBy>Vojtěch Studénka</cp:lastModifiedBy>
  <cp:lastPrinted>2007-10-13T13:51:00Z</cp:lastPrinted>
  <dcterms:modified xsi:type="dcterms:W3CDTF">2007-10-13T11:52:00Z</dcterms:modified>
  <cp:revision>2</cp:revision>
  <dc:subject/>
  <dc:title/>
</cp:coreProperties>
</file>