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2pt;margin-top:-27pt;width:317.95pt;height:50.95pt;mso-wrap-style:none;v-text-anchor:middle" type="_x0000_t136">
            <v:path textpathok="t"/>
            <v:textpath on="t" fitshape="t" string="Liga mladší žáci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dravím všechny mladší žáky, v sobotu 8.12. nás čeká další kolo ligy mladších žáků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estava: Sochor Jiří G, Melichárek Tomáš C, Holubík Lukáš, Tomeček Marek, Maňák Patrik, Horák Jiří, Bíla Zbyněk, Múčka Jakub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raz všech je v 7:30 hodin na vlakovém nádraží. Vlak jede v 7:44 hodin. Návrat je v cca 15:00 hodin.</w:t>
      </w:r>
    </w:p>
    <w:p>
      <w:pPr>
        <w:pStyle w:val="Normal"/>
        <w:rPr>
          <w:sz w:val="40"/>
        </w:rPr>
      </w:pPr>
      <w:r>
        <w:rPr>
          <w:sz w:val="40"/>
        </w:rPr>
        <w:t>Dresy, štulpny, pití, kartičku ZP s sebou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ento turnaj pořádáme, takže budeme zapisovat, stopovat apo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Hrajeme s Domečkem a Moravanama</w:t>
      </w:r>
      <w:r>
        <w:rPr>
          <w:rFonts w:eastAsia="Wingdings" w:cs="Wingdings" w:ascii="Wingdings" w:hAnsi="Wingdings"/>
          <w:sz w:val="40"/>
        </w:rPr>
        <w:t>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2:07:00Z</dcterms:created>
  <dc:creator>Vojtěch Studénka</dc:creator>
  <dc:description/>
  <dc:language>en-US</dc:language>
  <cp:lastModifiedBy>Vojtěch Studénka</cp:lastModifiedBy>
  <cp:lastPrinted>2007-12-03T23:12:00Z</cp:lastPrinted>
  <dcterms:modified xsi:type="dcterms:W3CDTF">2007-12-03T22:13:00Z</dcterms:modified>
  <cp:revision>2</cp:revision>
  <dc:subject/>
  <dc:title/>
</cp:coreProperties>
</file>